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12 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Авіаційній, 93 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Грицюк Марії Євстахівни,  зареєстрованої за адресою:  м. Городок, вул. Авіаційна, 93 квартира № 12, щодо   переоформлення особового рахунку на її  ім’я,  у зв’язку із тим, що основний квартиронаймач Грицюк Станіслав Борисович   помер  13.06.2018  року (свідоцтво про смерть серія І-СГ № 511751 видане Городоцьким районним відділом державної реєстрації актів цивільного стану Головного  територіального управління юстиції у Львівській області  14.06.2018 року), враховуючи письмову згоду всіх повнолітніх членів родини,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„Міське комунальне господарство» (директор Кудляк С.Р.) переоформити договір найму  на квартиру  №  12 будинку № 93 по вул. Авіаційна   в м. Городок Львівської області на ім’я  Грицюк Марії Євстахівн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заступника міського голови Попко С.Р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Р. Куща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9:00Z</dcterms:created>
  <dc:creator>1</dc:creator>
  <dc:description/>
  <cp:keywords/>
  <dc:language>en-US</dc:language>
  <cp:lastModifiedBy>www.PHILka.RU</cp:lastModifiedBy>
  <cp:lastPrinted>2019-02-18T16:53:00Z</cp:lastPrinted>
  <dcterms:modified xsi:type="dcterms:W3CDTF">2019-02-18T15:19:00Z</dcterms:modified>
  <cp:revision>2</cp:revision>
  <dc:subject/>
  <dc:title/>
</cp:coreProperties>
</file>